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05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he Most Discussing Part Of My Lif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y:Brandon Gomez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u w:val="none"/>
        </w:rPr>
        <w:t xml:space="preserve">              </w:t>
      </w:r>
      <w:r>
        <w:rPr>
          <w:sz w:val="32"/>
          <w:szCs w:val="32"/>
          <w:u w:val="none"/>
        </w:rPr>
        <w:t>The most discussing part of my life is when I first played Mortal Combat Armageddon. When I first played it I was fighting people there is thing called fatality and I did it and I cut there head off.  Also I was vs my brother and I did the same thing it was awesome but the most discussing because there is a lot of blood and gore.  Also I was versing my brother again and he figured out how to do fatalities and he took my intestines out it was so discussing. Well I don't want to spoil it for you and make you throw up so thats all I will say hope you play Mortal Combat Armageddon see y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55:03Z</dcterms:created>
  <dc:creator>user </dc:creator>
  <dc:description/>
  <dc:language>en-US</dc:language>
  <cp:lastModifiedBy/>
  <cp:revision>0</cp:revision>
  <dc:subject/>
  <dc:title/>
</cp:coreProperties>
</file>